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</w:r>
    </w:p>
    <w:p>
      <w:pPr>
        <w:pStyle w:val="Normal"/>
        <w:jc w:val="center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  <w:t>“</w:t>
      </w:r>
      <w:r>
        <w:rPr>
          <w:rFonts w:cs="Constantia" w:ascii="Constantia" w:hAnsi="Constantia"/>
          <w:sz w:val="36"/>
          <w:szCs w:val="36"/>
        </w:rPr>
        <w:t>I Am” Poem</w:t>
      </w:r>
    </w:p>
    <w:p>
      <w:pPr>
        <w:pStyle w:val="Normal"/>
        <w:rPr>
          <w:rFonts w:ascii="Constantia" w:hAnsi="Constantia" w:cs="Constantia"/>
          <w:sz w:val="36"/>
          <w:szCs w:val="36"/>
        </w:rPr>
      </w:pPr>
      <w:r>
        <w:rPr>
          <w:rFonts w:cs="Constantia" w:ascii="Constantia" w:hAnsi="Constantia"/>
          <w:sz w:val="36"/>
          <w:szCs w:val="36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am a deer hunter and like to go fishing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wonder about what I’m going to kill deer hunting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hear ducks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see deer’s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want a new boa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am a deer hunter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pretend to like school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feel very wonderful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touch my rifl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worry about my school grades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cry when love ones di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am Hutch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understand the way of lif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say what I want to say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dream on monster deer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try to be good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I hope to shot a monster buck</w:t>
      </w:r>
    </w:p>
    <w:p>
      <w:pPr>
        <w:pStyle w:val="Normal"/>
        <w:rPr>
          <w:rFonts w:ascii="Constantia" w:hAnsi="Constantia" w:cs="Arial"/>
          <w:color w:val="000000"/>
        </w:rPr>
      </w:pPr>
      <w:r>
        <w:rPr>
          <w:rFonts w:cs="Constantia" w:ascii="Constantia" w:hAnsi="Constantia"/>
        </w:rPr>
        <w:t>I a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Constantia" w:hAnsi="Constantia"/>
          <w:color w:val="000000"/>
        </w:rPr>
        <w:t>Hutch Boyk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8725" cy="12560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Hutch Boykin</w:t>
      <w:tab/>
      <w:tab/>
      <w:t>Vogt/Rasch</w:t>
    </w:r>
  </w:p>
  <w:p>
    <w:pPr>
      <w:pStyle w:val="Header"/>
      <w:rPr/>
    </w:pPr>
    <w:r>
      <w:rPr>
        <w:b/>
      </w:rPr>
      <w:t>11/18/09</w:t>
      <w:tab/>
      <w:tab/>
      <w:t>“I Am Poem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4elise.files.wordpress.com/2009/01/free_deer_hunting_tips_big_buck1.jpg&amp;imgrefurl=http://4elise.wordpress.com/2009/01/29/oh-deer-oh-my/&amp;usg=__R3JEKJ0GrXoUTeT5s_0V6A4JzPo=&amp;h=399&amp;w=390&amp;sz=45&amp;hl=en&amp;start=1&amp;um=1&amp;tbnid=hYouBVMlE3Tq3M:&amp;tbnh=124&amp;tbnw=121&amp;prev=/images%3Fq%3Dhunting%2Bdeer%26hl%3Den%26safe%3Dactive%26um%3D1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13:00Z</dcterms:created>
  <dc:creator>Board of Education</dc:creator>
  <dc:description/>
  <cp:keywords/>
  <dc:language>en-US</dc:language>
  <cp:lastModifiedBy>Board of Education</cp:lastModifiedBy>
  <cp:lastPrinted>2009-11-18T09:32:00Z</cp:lastPrinted>
  <dcterms:modified xsi:type="dcterms:W3CDTF">2009-11-18T14:49:00Z</dcterms:modified>
  <cp:revision>5</cp:revision>
  <dc:subject/>
  <dc:title>“I Am” Poem</dc:title>
</cp:coreProperties>
</file>